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na knjižnih polica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DDELEK ZA ODRAS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3Filozofija, okultizem, psihologija, etik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TACOL, </w:t>
      </w:r>
      <w:r>
        <w:rPr/>
        <w:t>Drago:</w:t>
      </w:r>
      <w:r>
        <w:rPr>
          <w:b/>
        </w:rPr>
        <w:t xml:space="preserve"> </w:t>
      </w:r>
      <w:r>
        <w:rPr/>
        <w:t>Dober dan, starost!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KEZELE, </w:t>
      </w:r>
      <w:r>
        <w:rPr/>
        <w:t>Adrian: Zavest: Kaj je zavest?&amp; Kako zavest ustvarja materijo?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JUG, </w:t>
      </w:r>
      <w:r>
        <w:rPr/>
        <w:t>Sandi: Bitje: temelji srčne ozaveščenosti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 xml:space="preserve">DILLARD, </w:t>
      </w:r>
      <w:r>
        <w:rPr/>
        <w:t>Sherrie: Vi ste medij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erstv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BENJAMIN, </w:t>
      </w:r>
      <w:r>
        <w:rPr/>
        <w:t>brat: Dragocen si v božjih očeh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BRACH, </w:t>
      </w:r>
      <w:r>
        <w:rPr/>
        <w:t>Tara: Radikalno sprejemanje: objeti življenje s srcem Bu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   Sociologija, ekonomija, vzgoja, politika, ekonomija, vzgoja, etnologij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PRITZKER, </w:t>
      </w:r>
      <w:r>
        <w:rPr/>
        <w:t>Yan: Izum Bitcoin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KUŠAR, </w:t>
      </w:r>
      <w:r>
        <w:rPr/>
        <w:t>Petra: Srčni pogovori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THRALL, Nathan: dan v življenju Abeda Salame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BARRON,</w:t>
      </w:r>
      <w:r>
        <w:rPr/>
        <w:t xml:space="preserve"> Kay: Kako nositi kar koli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5    Okolje, matematika, kemija, rastlinstvo, živalstvo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MAJDIČ, </w:t>
      </w:r>
      <w:r>
        <w:rPr/>
        <w:t>Gregor: Biologija ljubezni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   Medicina, tehnika, kmetijstvo, vrtnarstvo, domače živali, kuharske knjige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YOUNG, </w:t>
      </w:r>
      <w:r>
        <w:rPr/>
        <w:t>Rosamuld: Skrivno življenje krav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ROSENBERG, </w:t>
      </w:r>
      <w:r>
        <w:rPr/>
        <w:t>Stanley: Zdravilna moč vagusnega živca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MACKINNON, </w:t>
      </w:r>
      <w:r>
        <w:rPr/>
        <w:t>Madeline: Hrana za hormonsko ravnovesje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KOCJAN </w:t>
      </w:r>
      <w:r>
        <w:rPr/>
        <w:t>Ačko, Darja:</w:t>
      </w:r>
      <w:r>
        <w:rPr>
          <w:b/>
        </w:rPr>
        <w:t xml:space="preserve"> </w:t>
      </w:r>
      <w:r>
        <w:rPr/>
        <w:t>Poljščine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 xml:space="preserve">HRIBAR </w:t>
      </w:r>
      <w:r>
        <w:rPr/>
        <w:t>Babinski, Ula: Matildina kuhin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7   Umetnost, arhitektura, risanje, fotografija, glasba, šport, alpinizem, ročne spretnosti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DEU</w:t>
      </w:r>
      <w:r>
        <w:rPr/>
        <w:t>, Živa: Za boljše življenje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 xml:space="preserve">KIEFER, </w:t>
      </w:r>
      <w:r>
        <w:rPr/>
        <w:t>Philip: Logične uganke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 xml:space="preserve">KIEFER, </w:t>
      </w:r>
      <w:r>
        <w:rPr/>
        <w:t>Philip: Genialni izumitelji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 xml:space="preserve">IGRIVO </w:t>
      </w:r>
      <w:r>
        <w:rPr/>
        <w:t>smučanje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 xml:space="preserve">KUHAR, </w:t>
      </w:r>
      <w:r>
        <w:rPr/>
        <w:t>Špela: Ljubljana oseb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2   Družabni roma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HEN, </w:t>
      </w:r>
      <w:r>
        <w:rPr/>
        <w:t>L.J.: Brezčutni kazanov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ARKS, </w:t>
      </w:r>
      <w:r>
        <w:rPr/>
        <w:t>Nadia: Skrivnost pod soncem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ROBBEN, </w:t>
      </w:r>
      <w:r>
        <w:rPr/>
        <w:t>Jaap: Tančina življenj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BLUM, </w:t>
      </w:r>
      <w:r>
        <w:rPr/>
        <w:t>Hila: Kako ljubiti hčerko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ANN, </w:t>
      </w:r>
      <w:r>
        <w:rPr/>
        <w:t>Heinrich: Profesor Unrat al Tiranov konec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NIKOLIČ, </w:t>
      </w:r>
      <w:r>
        <w:rPr/>
        <w:t>Nika: Nekadilci brez otro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OYEYEMI, </w:t>
      </w:r>
      <w:r>
        <w:rPr/>
        <w:t>Helen: Bela je za copranj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ENRY, </w:t>
      </w:r>
      <w:r>
        <w:rPr/>
        <w:t xml:space="preserve">Emily: Smešna zgodb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VENSKI AVTORJ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LENKO</w:t>
      </w:r>
      <w:r>
        <w:rPr/>
        <w:t>, Davorin: Goli objem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ZUPAN</w:t>
      </w:r>
      <w:r>
        <w:rPr/>
        <w:t>, Sara: Zgoraj brez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UDOLIN, </w:t>
      </w:r>
      <w:r>
        <w:rPr/>
        <w:t>Jurij: Trst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PODSTENŠEK, </w:t>
      </w:r>
      <w:r>
        <w:rPr/>
        <w:t>Tomo: Sprehod z neznanko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ORAVEC, </w:t>
      </w:r>
      <w:r>
        <w:rPr/>
        <w:t>Dušan: Utrinki spomin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ILEK, </w:t>
      </w:r>
      <w:r>
        <w:rPr/>
        <w:t>Vesna: Kleopatr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BABAČIĆ, </w:t>
      </w:r>
      <w:r>
        <w:rPr/>
        <w:t>Esad: Dnevnik čuvaj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TODD, </w:t>
      </w:r>
      <w:r>
        <w:rPr/>
        <w:t>Anna: Neskončna svetlob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6   Zgodovinski roma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IGGULDEN, </w:t>
      </w:r>
      <w:r>
        <w:rPr/>
        <w:t>Conn: Atenska zlata dob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ANNAH, </w:t>
      </w:r>
      <w:r>
        <w:rPr/>
        <w:t>Kristin: Žensk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ARPER, </w:t>
      </w:r>
      <w:r>
        <w:rPr/>
        <w:t>Elodie: Fortunin tempelj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ERTMANS, </w:t>
      </w:r>
      <w:r>
        <w:rPr/>
        <w:t>Stefan: Vzpo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KURKOV, </w:t>
      </w:r>
      <w:r>
        <w:rPr/>
        <w:t>Andrej: Sive čebe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6, 929   Biografski roman, biografij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NIPIČ</w:t>
      </w:r>
      <w:r>
        <w:rPr/>
        <w:t>, Alfi: Ostal bom muzikant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TRINDBERG, </w:t>
      </w:r>
      <w:r>
        <w:rPr/>
        <w:t>August: Sin služki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2   Kratka proz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COELHO, </w:t>
      </w:r>
      <w:r>
        <w:rPr/>
        <w:t>Paulo: Maktu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94   Spomin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USELJ</w:t>
      </w:r>
      <w:r>
        <w:rPr/>
        <w:t>, Vladka: Zdaj sem tvoja Moj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EMON, </w:t>
      </w:r>
      <w:r>
        <w:rPr/>
        <w:t>Aleksander: Moji starš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DITLEVSEN, </w:t>
      </w:r>
      <w:r>
        <w:rPr/>
        <w:t>Tove: Kobenhavnska trilogij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TANKOVIĆ, </w:t>
      </w:r>
      <w:r>
        <w:rPr/>
        <w:t>Aleksander: Dep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4   Kriminalk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COBEN, </w:t>
      </w:r>
      <w:r>
        <w:rPr/>
        <w:t>Harlan: Dvakrat premisl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ANCOCK, </w:t>
      </w:r>
      <w:r>
        <w:rPr/>
        <w:t>Anna Mette: Pitbul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PAVIČIĆ, </w:t>
      </w:r>
      <w:r>
        <w:rPr/>
        <w:t>Jurica: Rdeča vod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NESBO</w:t>
      </w:r>
      <w:r>
        <w:rPr/>
        <w:t>, Jo: Podganji otok in druge zgodb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GERRITSEN, </w:t>
      </w:r>
      <w:r>
        <w:rPr/>
        <w:t>Tess: Prisluhni m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KEPLER, </w:t>
      </w:r>
      <w:r>
        <w:rPr/>
        <w:t>Lars: Priča požar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JAKOPIN, </w:t>
      </w:r>
      <w:r>
        <w:rPr/>
        <w:t>Marija: Kristalna smrt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CHILD, </w:t>
      </w:r>
      <w:r>
        <w:rPr/>
        <w:t>Lee: 61 u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21-312.9    Znanstvena fantastik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GAIMAN</w:t>
      </w:r>
      <w:r>
        <w:rPr/>
        <w:t>, Neil: Nordijska mitologij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HERBERT</w:t>
      </w:r>
      <w:r>
        <w:rPr/>
        <w:t>, Frank: Heretiki peščenega plane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eografija, turistični vodiči, potopisi, zgodovin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 xml:space="preserve">WHITE, </w:t>
      </w:r>
      <w:r>
        <w:rPr/>
        <w:t>Edmund: Pohajale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JIŽNICA ŠKOFLJICA objavlja KNJIŽNE NOVOSTI tudi na spletnih straneh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skofljica.si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www.lavrica.e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color w:val="000000"/>
          </w:rPr>
          <w:t>www.lavrica.si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ipravila: Mili Po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fljica.si/" TargetMode="External"/><Relationship Id="rId3" Type="http://schemas.openxmlformats.org/officeDocument/2006/relationships/hyperlink" Target="http://www.lavrica.eu/" TargetMode="External"/><Relationship Id="rId4" Type="http://schemas.openxmlformats.org/officeDocument/2006/relationships/hyperlink" Target="http://www.lavr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07:00Z</dcterms:created>
  <dc:creator>Knjižnica</dc:creator>
  <dc:description/>
  <cp:keywords/>
  <dc:language>en-US</dc:language>
  <cp:lastModifiedBy>Ljudmila Porenta</cp:lastModifiedBy>
  <cp:lastPrinted>2015-12-21T08:15:00Z</cp:lastPrinted>
  <dcterms:modified xsi:type="dcterms:W3CDTF">2025-01-09T18:19:00Z</dcterms:modified>
  <cp:revision>5</cp:revision>
  <dc:subject/>
  <dc:title>Novo na knjižnih policah</dc:title>
</cp:coreProperties>
</file>