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vo na knjižnih policah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ODDELEK ZA ODRASLE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Filozofija, okultizem, psihologija, etika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ERIKSON, </w:t>
      </w:r>
      <w:r>
        <w:rPr/>
        <w:t>Thomas: Obkroženi z lažnivci</w:t>
      </w:r>
    </w:p>
    <w:p>
      <w:pPr>
        <w:pStyle w:val="Odstavekseznama"/>
        <w:numPr>
          <w:ilvl w:val="0"/>
          <w:numId w:val="5"/>
        </w:numPr>
        <w:rPr/>
      </w:pPr>
      <w:r>
        <w:rPr>
          <w:b/>
        </w:rPr>
        <w:t xml:space="preserve">KING, </w:t>
      </w:r>
      <w:r>
        <w:rPr/>
        <w:t>Vex: Bližje ljubezni</w:t>
      </w:r>
    </w:p>
    <w:p>
      <w:pPr>
        <w:pStyle w:val="Odstavekseznama"/>
        <w:numPr>
          <w:ilvl w:val="0"/>
          <w:numId w:val="5"/>
        </w:numPr>
        <w:rPr/>
      </w:pPr>
      <w:r>
        <w:rPr>
          <w:b/>
        </w:rPr>
        <w:t xml:space="preserve">GLOVER, </w:t>
      </w:r>
      <w:r>
        <w:rPr/>
        <w:t>Robert: Kralj zmenkov</w:t>
      </w:r>
    </w:p>
    <w:p>
      <w:pPr>
        <w:pStyle w:val="Odstavekseznama"/>
        <w:numPr>
          <w:ilvl w:val="0"/>
          <w:numId w:val="5"/>
        </w:numPr>
        <w:rPr/>
      </w:pPr>
      <w:r>
        <w:rPr>
          <w:b/>
        </w:rPr>
        <w:t xml:space="preserve">LEPERA, </w:t>
      </w:r>
      <w:r>
        <w:rPr/>
        <w:t>Nicole: Kako postati ljubezen, ki jo iščete</w:t>
      </w:r>
    </w:p>
    <w:p>
      <w:pPr>
        <w:pStyle w:val="Odstavekseznama"/>
        <w:numPr>
          <w:ilvl w:val="0"/>
          <w:numId w:val="5"/>
        </w:numPr>
        <w:rPr/>
      </w:pPr>
      <w:r>
        <w:rPr>
          <w:b/>
        </w:rPr>
        <w:t xml:space="preserve">MOON, </w:t>
      </w:r>
      <w:r>
        <w:rPr/>
        <w:t>Sterling: Pogovarjanje z duhov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Verstva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DICKES, </w:t>
      </w:r>
      <w:r>
        <w:rPr/>
        <w:t>Christophe: Sveti Peter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NERURKAR</w:t>
      </w:r>
      <w:r>
        <w:rPr/>
        <w:t>, Aditi: Pet reseto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3   Sociologija, ekonomija, vzgoja, politika, ekonomija, vzgoja, etnologija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b/>
        </w:rPr>
        <w:t xml:space="preserve">GUČEK </w:t>
      </w:r>
      <w:r>
        <w:rPr/>
        <w:t>TOMŠIČ, Petra: Po svoje: vse, kar ste želeli vedeti o posvojitvi in rejništvu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b/>
        </w:rPr>
        <w:t xml:space="preserve">NUSSDORFER, </w:t>
      </w:r>
      <w:r>
        <w:rPr/>
        <w:t>Vlasta: naše deklice in dečki z vžigalicami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6   Medicina, tehnika, kmetijstvo, vrtnarstvo, domače živali, kuharske knjige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>
          <w:b/>
        </w:rPr>
        <w:t>VETVICKA</w:t>
      </w:r>
      <w:r>
        <w:rPr/>
        <w:t>, Vaclav: Beta glukan: skrivnost narave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>
          <w:b/>
        </w:rPr>
        <w:t xml:space="preserve">GLASSER, </w:t>
      </w:r>
      <w:r>
        <w:rPr/>
        <w:t>William: Fibromialgija: upanje s povsem nove perspektive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>
          <w:b/>
        </w:rPr>
        <w:t xml:space="preserve">ALEKSIČ, </w:t>
      </w:r>
      <w:r>
        <w:rPr/>
        <w:t>Jure: Notranji krokodil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>
          <w:b/>
        </w:rPr>
        <w:t xml:space="preserve">BERNIK, </w:t>
      </w:r>
      <w:r>
        <w:rPr/>
        <w:t>Rajko: Varno delo s traktorjem in traktorskimi priključk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7   Umetnost, arhitektura, risanje, fotografija, glasba, šport, alpinizem, ročne spretnosti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>
          <w:b/>
        </w:rPr>
        <w:t>RAVNIK,</w:t>
      </w:r>
      <w:r>
        <w:rPr/>
        <w:t xml:space="preserve"> Jurija: Osnove plezanja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>
          <w:b/>
        </w:rPr>
        <w:t xml:space="preserve">STEGU, </w:t>
      </w:r>
      <w:r>
        <w:rPr/>
        <w:t>David: V objemu dežele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>
          <w:b/>
        </w:rPr>
        <w:t>KANO</w:t>
      </w:r>
      <w:r>
        <w:rPr/>
        <w:t>, Jigoro: Mehka pot: moč uma nad teleso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21-311.2   Družabni roman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 xml:space="preserve">NAPOLITANO, </w:t>
      </w:r>
      <w:r>
        <w:rPr/>
        <w:t>Ann: Živijo, lepotica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 xml:space="preserve">CAPLIN, </w:t>
      </w:r>
      <w:r>
        <w:rPr/>
        <w:t>Julie: Mala koča na Islandiji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MALJARČUK</w:t>
      </w:r>
      <w:r>
        <w:rPr/>
        <w:t>, Tanja:</w:t>
      </w:r>
      <w:r>
        <w:rPr>
          <w:b/>
        </w:rPr>
        <w:t xml:space="preserve"> </w:t>
      </w:r>
      <w:r>
        <w:rPr/>
        <w:t>Biografija naključnega čudesa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 xml:space="preserve">WARD, </w:t>
      </w:r>
      <w:r>
        <w:rPr/>
        <w:t>Penelope: Rokerjeva muza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WEAVER</w:t>
      </w:r>
      <w:r>
        <w:rPr/>
        <w:t>, Brynne: Usnjar in Škrjanka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SHALVIS</w:t>
      </w:r>
      <w:r>
        <w:rPr/>
        <w:t>, Jill: Neusmiljena igra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AUSTER</w:t>
      </w:r>
      <w:r>
        <w:rPr/>
        <w:t>, Paul: Baumgartner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ANKAOUA</w:t>
      </w:r>
      <w:r>
        <w:rPr/>
        <w:t>, Maud: Nikoli več brez sebe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PATCHETT</w:t>
      </w:r>
      <w:r>
        <w:rPr/>
        <w:t>, Ann: Tom La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LOVENSKI AVTORJI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 xml:space="preserve">TERŽAN, </w:t>
      </w:r>
      <w:r>
        <w:rPr/>
        <w:t>Kaja: Obračun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VALJAVEC</w:t>
      </w:r>
      <w:r>
        <w:rPr/>
        <w:t>, Janko: Začimba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KREGELJ</w:t>
      </w:r>
      <w:r>
        <w:rPr/>
        <w:t>, Lena: Zato sem torej prišla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 xml:space="preserve">SLAPŠAK, </w:t>
      </w:r>
      <w:r>
        <w:rPr/>
        <w:t>Svetlana: Kje smo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21-311.6   Zgodovinski roman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 xml:space="preserve">ANDRAS, </w:t>
      </w:r>
      <w:r>
        <w:rPr/>
        <w:t>Joseph: Kamakija: po sledeh Alphonsa Dianou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21-312.6, 929   Biografski roman, biografije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ŠTREMFELJ</w:t>
      </w:r>
      <w:r>
        <w:rPr/>
        <w:t>, Marija: Moč noči je v svetlobi zvezd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 xml:space="preserve">ŠTEFANČIČ, </w:t>
      </w:r>
      <w:r>
        <w:rPr/>
        <w:t>Marcel: Fomo: če se ne bi rodil, bi bilo moje življenje povsem drugačno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21 - 7   Humor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 xml:space="preserve">BABAS: </w:t>
      </w:r>
      <w:r>
        <w:rPr/>
        <w:t>Kako udomačiš človeka: priročnik za mačk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21-32   Kratka proza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 xml:space="preserve">SVETEL, </w:t>
      </w:r>
      <w:r>
        <w:rPr/>
        <w:t>Ana: Steklene sten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821-94   Spomini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GARZAROLLI</w:t>
      </w:r>
      <w:r>
        <w:rPr/>
        <w:t xml:space="preserve"> Dharu, Marjetica: Zate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ERNAUX</w:t>
      </w:r>
      <w:r>
        <w:rPr/>
        <w:t>, Annie: Tri besedila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 xml:space="preserve">SHANKLE, </w:t>
      </w:r>
      <w:r>
        <w:rPr/>
        <w:t>Melanie: Tako si kasna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21-312.4   Kriminalke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 xml:space="preserve">STEHN, </w:t>
      </w:r>
      <w:r>
        <w:rPr/>
        <w:t>Malin: Srečno novo leto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 xml:space="preserve">BUSSI, </w:t>
      </w:r>
      <w:r>
        <w:rPr/>
        <w:t>Michel: Tri življenja na teden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 xml:space="preserve">FRASIER, </w:t>
      </w:r>
      <w:r>
        <w:rPr/>
        <w:t>Anne: Povej mi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 xml:space="preserve">CLARE, </w:t>
      </w:r>
      <w:r>
        <w:rPr/>
        <w:t>Lucy: Pohod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 xml:space="preserve">SIERRA, </w:t>
      </w:r>
      <w:r>
        <w:rPr/>
        <w:t>Tracy: Nočni opazovale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outlineLvl w:val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eografija, turistični vodiči, potopisi, zgodovina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>
          <w:b/>
        </w:rPr>
        <w:t xml:space="preserve">GRADIŠNIK, </w:t>
      </w:r>
      <w:r>
        <w:rPr/>
        <w:t>Branko: Tisoč in nobena noč: strogo zaupno na Kubi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NJIŽNICA ŠKOFLJICA objavlja KNJIŽNE NOVOSTI tudi na spletnih straneh:</w:t>
      </w:r>
    </w:p>
    <w:p>
      <w:pPr>
        <w:pStyle w:val="Normal"/>
        <w:rPr>
          <w:b/>
          <w:b/>
        </w:rPr>
      </w:pPr>
      <w:hyperlink r:id="rId2">
        <w:r>
          <w:rPr>
            <w:rStyle w:val="InternetLink"/>
            <w:b/>
            <w:color w:val="000000"/>
          </w:rPr>
          <w:t>www.skofljica.si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color w:val="000000"/>
          </w:rPr>
          <w:t>www.lavrica.eu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color w:val="000000"/>
          </w:rPr>
          <w:t>www.lavrica.si</w:t>
        </w:r>
      </w:hyperlink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Pripravila: Mili Poren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ofljica.si/" TargetMode="External"/><Relationship Id="rId3" Type="http://schemas.openxmlformats.org/officeDocument/2006/relationships/hyperlink" Target="http://www.lavrica.eu/" TargetMode="External"/><Relationship Id="rId4" Type="http://schemas.openxmlformats.org/officeDocument/2006/relationships/hyperlink" Target="http://www.lavrica.si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2:10:00Z</dcterms:created>
  <dc:creator>Knjižnica</dc:creator>
  <dc:description/>
  <cp:keywords/>
  <dc:language>en-US</dc:language>
  <cp:lastModifiedBy>Ljudmila Porenta</cp:lastModifiedBy>
  <cp:lastPrinted>2015-12-21T08:15:00Z</cp:lastPrinted>
  <dcterms:modified xsi:type="dcterms:W3CDTF">2025-02-03T12:10:00Z</dcterms:modified>
  <cp:revision>2</cp:revision>
  <dc:subject/>
  <dc:title>Novo na knjižnih policah</dc:title>
</cp:coreProperties>
</file>