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63" w:hanging="0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-609600</wp:posOffset>
                </wp:positionV>
                <wp:extent cx="334137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141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BFBFBF"/>
                              </w:rPr>
                              <w:t>Izpolni Občina Škofljica: šifra &amp; ž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BFBFB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BFBFB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3.1pt;height:89.85pt;mso-wrap-distance-left:9.05pt;mso-wrap-distance-right:9.05pt;mso-wrap-distance-top:0pt;mso-wrap-distance-bottom:0pt;margin-top:-48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color w:val="BFBFBF"/>
                        </w:rPr>
                        <w:t>Izpolni Občina Škofljica: šifra &amp; ži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BFBFBF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BFBFB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812"/>
        <w:gridCol w:w="172"/>
        <w:gridCol w:w="2410"/>
        <w:gridCol w:w="992"/>
        <w:gridCol w:w="39"/>
      </w:tblGrid>
      <w:tr>
        <w:trPr>
          <w:trHeight w:val="989" w:hRule="atLeast"/>
        </w:trPr>
        <w:tc>
          <w:tcPr>
            <w:tcW w:w="8942" w:type="dxa"/>
            <w:gridSpan w:val="4"/>
            <w:tcBorders/>
          </w:tcPr>
          <w:p>
            <w:pPr>
              <w:pStyle w:val="Heading"/>
              <w:snapToGrid w:val="false"/>
              <w:ind w:left="12" w:right="-708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Heading"/>
              <w:ind w:left="12" w:right="-708"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BČINA ŠKOFLJICA,  Šmarska cesta 3, 1291  Škofljica,</w:t>
            </w: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 xml:space="preserve">    Davčna št.:      SI72177918   </w:t>
            </w:r>
          </w:p>
          <w:p>
            <w:pPr>
              <w:pStyle w:val="Normal"/>
              <w:ind w:left="12" w:right="-708" w:hanging="0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 - pošta: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obcina@skofljica.si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 xml:space="preserve">,       </w:t>
            </w: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 xml:space="preserve">Internet: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://www.skofljica.si</w:t>
              </w:r>
            </w:hyperlink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12" w:right="-708" w:hanging="0"/>
              <w:rPr>
                <w:rFonts w:ascii="Arial" w:hAnsi="Arial" w:cs="Arial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  <w:t>Telefon:  01 360 16 00,                     Matična št.:          5874602</w:t>
            </w:r>
          </w:p>
          <w:p>
            <w:pPr>
              <w:pStyle w:val="Normal"/>
              <w:ind w:left="12" w:right="-70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ind w:right="263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object w:dxaOrig="4533" w:dyaOrig="52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.8pt;margin-top:5.05pt;width:38.95pt;height:44.9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4813670" r:id="rId4"/>
              </w:objec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I. točka:   PODATKI O UPORABNIKU</w:t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aziv in naslov uporabnika plačnika uporabe objekta:</w:t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______________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Davčna številka: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________________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avčni zavezanec:   da      ne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atična številka:</w:t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______________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Ime in priimek odgovorne osebe:</w:t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______________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Telefon: </w:t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______________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E – pošta: 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Uradni pričetek rekreacije:  1.09.2025  </w:t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Uradni zaključek rekreacije:                24. 06. 202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Želeni pričetek rekreacije:  _____________                                </w:t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Želeni zaključek rekreacije:  __________________                                 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ind w:left="-60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ind w:left="-60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VLOGA ZA NAJEM ŠPORTNIH OBJEKTOV V LASTI OBČINE ŠKOFLJICA </w:t>
      </w:r>
    </w:p>
    <w:p>
      <w:pPr>
        <w:pStyle w:val="Normal"/>
        <w:tabs>
          <w:tab w:val="clear" w:pos="708"/>
          <w:tab w:val="left" w:pos="3600" w:leader="none"/>
        </w:tabs>
        <w:ind w:left="-60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ZA SEZONO 2025 / 2026</w:t>
      </w:r>
    </w:p>
    <w:p>
      <w:pPr>
        <w:pStyle w:val="Normal"/>
        <w:tabs>
          <w:tab w:val="clear" w:pos="708"/>
          <w:tab w:val="left" w:pos="3600" w:leader="none"/>
        </w:tabs>
        <w:ind w:left="-60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3600" w:leader="none"/>
        </w:tabs>
        <w:ind w:left="-600" w:hanging="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567" w:right="52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shd w:fill="F2F2F2" w:val="clear"/>
        </w:rPr>
        <w:t>II: točka:   SKUPINA</w:t>
      </w:r>
      <w:r>
        <w:rPr>
          <w:rFonts w:cs="Arial" w:ascii="Arial" w:hAnsi="Arial"/>
          <w:iCs/>
          <w:sz w:val="22"/>
          <w:szCs w:val="22"/>
          <w:shd w:fill="F2F2F2" w:val="clear"/>
        </w:rPr>
        <w:t xml:space="preserve"> (</w:t>
      </w:r>
      <w:r>
        <w:rPr>
          <w:rFonts w:cs="Arial" w:ascii="Arial" w:hAnsi="Arial"/>
          <w:iCs/>
          <w:sz w:val="22"/>
          <w:szCs w:val="22"/>
        </w:rPr>
        <w:t xml:space="preserve">obkrožite):   a) predšolski,                                          b) osnovnošolski,    </w:t>
      </w:r>
    </w:p>
    <w:p>
      <w:pPr>
        <w:pStyle w:val="Normal"/>
        <w:ind w:left="-720" w:right="529" w:hanging="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iCs/>
          <w:sz w:val="22"/>
          <w:szCs w:val="22"/>
        </w:rPr>
        <w:t>c) dijaki ali študentje,                              d) odrasli rekreativci</w:t>
      </w:r>
    </w:p>
    <w:p>
      <w:pPr>
        <w:pStyle w:val="Normal"/>
        <w:ind w:left="-720" w:right="23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2F2F2" w:val="clear"/>
        <w:ind w:left="-567" w:right="23" w:hanging="0"/>
        <w:rPr/>
      </w:pPr>
      <w:r>
        <w:rPr>
          <w:rFonts w:cs="Arial" w:ascii="Arial" w:hAnsi="Arial"/>
          <w:b/>
          <w:bCs/>
          <w:iCs/>
          <w:sz w:val="22"/>
          <w:szCs w:val="22"/>
          <w:shd w:fill="F2F2F2" w:val="clear"/>
        </w:rPr>
        <w:t>III. točka:   VRSTA ŠPORTNE DEJAVNOSTI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,  </w:t>
      </w:r>
      <w:r>
        <w:rPr>
          <w:rFonts w:cs="Arial" w:ascii="Arial" w:hAnsi="Arial"/>
          <w:bCs/>
          <w:iCs/>
          <w:sz w:val="22"/>
          <w:szCs w:val="22"/>
        </w:rPr>
        <w:t>(o</w:t>
      </w:r>
      <w:r>
        <w:rPr>
          <w:rFonts w:cs="Arial" w:ascii="Arial" w:hAnsi="Arial"/>
          <w:iCs/>
          <w:sz w:val="22"/>
          <w:szCs w:val="22"/>
        </w:rPr>
        <w:t xml:space="preserve">bkrožite): </w:t>
      </w:r>
    </w:p>
    <w:p>
      <w:pPr>
        <w:pStyle w:val="Normal"/>
        <w:ind w:left="-720" w:right="263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567" w:right="1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a) košarka,  b) rokomet,  c) ples,  d) odbojka,  e) badminton,  f) nogomet,  g) rekreacija, e) ________</w:t>
      </w:r>
    </w:p>
    <w:p>
      <w:pPr>
        <w:pStyle w:val="Normal"/>
        <w:ind w:left="-720" w:right="263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2F2F2" w:val="clear"/>
        <w:ind w:left="-567" w:right="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IV. točka:    PROSTOR </w:t>
      </w:r>
      <w:r>
        <w:rPr>
          <w:rFonts w:cs="Arial" w:ascii="Arial" w:hAnsi="Arial"/>
          <w:iCs/>
          <w:sz w:val="22"/>
          <w:szCs w:val="22"/>
        </w:rPr>
        <w:t>(obkrožite):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61"/>
        <w:gridCol w:w="3260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1a.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/3 velike dvor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1b.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/3 velike dvor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1c.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ela dvorana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2.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lesna dvora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3. –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ovadn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1" w:leader="none"/>
              </w:tabs>
              <w:ind w:left="-108"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4.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oba za fitnes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5a.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ovadnica Lavrica 1/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5b. 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ovadnica Lavrica 2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1" w:leader="none"/>
              </w:tabs>
              <w:ind w:left="-108" w:right="263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6. –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lesna dvorana Lavrica</w:t>
            </w:r>
          </w:p>
        </w:tc>
      </w:tr>
    </w:tbl>
    <w:p>
      <w:pPr>
        <w:pStyle w:val="Normal"/>
        <w:ind w:left="-720" w:right="-9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2F2F2" w:val="clear"/>
        <w:ind w:left="-567" w:right="1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V.  točka:   URNIK</w:t>
      </w:r>
    </w:p>
    <w:p>
      <w:pPr>
        <w:pStyle w:val="Normal"/>
        <w:ind w:left="-567" w:right="1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V prilogi »urnik« morate izpolniti vse podatke:  </w:t>
      </w:r>
      <w:r>
        <w:rPr>
          <w:rFonts w:cs="Arial" w:ascii="Arial" w:hAnsi="Arial"/>
          <w:iCs/>
          <w:sz w:val="22"/>
          <w:szCs w:val="22"/>
        </w:rPr>
        <w:t xml:space="preserve">naziv društva, termin/e, odgovorno osebo, datum. </w:t>
      </w:r>
      <w:r>
        <w:rPr>
          <w:rFonts w:cs="Arial" w:ascii="Arial" w:hAnsi="Arial"/>
          <w:bCs/>
          <w:iCs/>
          <w:sz w:val="22"/>
          <w:szCs w:val="22"/>
        </w:rPr>
        <w:t xml:space="preserve">V primeru, da </w:t>
      </w:r>
      <w:r>
        <w:rPr>
          <w:rFonts w:cs="Arial" w:ascii="Arial" w:hAnsi="Arial"/>
          <w:iCs/>
          <w:sz w:val="22"/>
          <w:szCs w:val="22"/>
        </w:rPr>
        <w:t>kandidirate za en termin, toda več možnosti, za vsako možnost izpolnite nov obrazec in v desnem kotu zgoraj navedite: varianta I, varianta II,..</w:t>
      </w:r>
    </w:p>
    <w:p>
      <w:pPr>
        <w:pStyle w:val="Normal"/>
        <w:ind w:left="-720" w:right="1" w:hanging="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</w:t>
      </w:r>
    </w:p>
    <w:p>
      <w:pPr>
        <w:pStyle w:val="Normal"/>
        <w:shd w:fill="F2F2F2" w:val="clear"/>
        <w:ind w:left="-567" w:right="-9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VI.  točka:   IZJAVA O POGOJIH ZA POPUST (samo za upravičence do popustov)</w:t>
      </w:r>
    </w:p>
    <w:p>
      <w:pPr>
        <w:pStyle w:val="Normal"/>
        <w:ind w:left="-567" w:right="-9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Izjavljamo, da izpolnjujemo pogoje,  ki so podlaga za uporabo športnih objektov v lasti Občine Škofljica po subvencionirani ceni </w:t>
      </w:r>
      <w:r>
        <w:rPr>
          <w:rFonts w:cs="Arial" w:ascii="Arial" w:hAnsi="Arial"/>
          <w:iCs/>
          <w:sz w:val="22"/>
          <w:szCs w:val="22"/>
        </w:rPr>
        <w:t>( obkrožite eno od rubrik: A ali B):</w:t>
      </w:r>
    </w:p>
    <w:tbl>
      <w:tblPr>
        <w:tblW w:w="100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8" w:right="-108" w:hanging="28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 smo bili v tekočem letu uspešni pri kandidiranju na razpisu, ki ga je objavila Občina Škofljica za sofinanciranje programov športne rekreacije.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28" w:right="-108" w:hanging="283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a smo bili v tekočem letu uspešni pri kandidiranju na razpisu, za sofinanciranje programov športa,  ki  ga je objavila Občina Škofljica;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28" w:right="-108" w:hanging="283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a se ne ukvarjajo s profesionalnim športom;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28" w:right="-108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a organizirano izvajamo vadbo interesnih programov v najetih prostorih; za predšolske otroke, šoloobvezne otroke in mladino oz. vadbo za otroke in mladino, ki je  usmerjena v kakovostni in vrhunski šport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28" w:right="-108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 vsaki od navedenih skupin je vsaj 70 % udeležencev iz Občine Škofljica; (obvezna priloga: izjava o članstvu za vsako starostno skupino).</w:t>
            </w:r>
          </w:p>
        </w:tc>
      </w:tr>
      <w:tr>
        <w:trPr>
          <w:trHeight w:val="80" w:hRule="atLeast"/>
        </w:trPr>
        <w:tc>
          <w:tcPr>
            <w:tcW w:w="1004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-284" w:right="-97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-284" w:right="-97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-567" w:right="-97" w:hanging="0"/>
        <w:rPr/>
      </w:pPr>
      <w:r>
        <w:rPr>
          <w:rFonts w:cs="Arial" w:ascii="Arial" w:hAnsi="Arial"/>
          <w:bCs/>
          <w:iCs/>
          <w:sz w:val="22"/>
          <w:szCs w:val="22"/>
        </w:rPr>
        <w:t>Datum: _____________                            žig                      Podpis odgovorne osebe:_____________</w:t>
      </w:r>
    </w:p>
    <w:p>
      <w:pPr>
        <w:pStyle w:val="Normal"/>
        <w:ind w:left="-720" w:right="-97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hd w:fill="F2F2F2" w:val="clear"/>
        <w:tabs>
          <w:tab w:val="clear" w:pos="708"/>
          <w:tab w:val="left" w:pos="9840" w:leader="none"/>
        </w:tabs>
        <w:ind w:left="-567" w:right="-141" w:hanging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>Obvezni prilogi</w:t>
      </w:r>
      <w:r>
        <w:rPr>
          <w:rFonts w:cs="Arial" w:ascii="Arial" w:hAnsi="Arial"/>
          <w:b/>
          <w:iCs/>
          <w:sz w:val="22"/>
          <w:szCs w:val="22"/>
        </w:rPr>
        <w:t xml:space="preserve"> :</w:t>
      </w:r>
    </w:p>
    <w:p>
      <w:pPr>
        <w:pStyle w:val="Normal"/>
        <w:shd w:fill="F2F2F2" w:val="clear"/>
        <w:tabs>
          <w:tab w:val="clear" w:pos="708"/>
          <w:tab w:val="left" w:pos="9840" w:leader="none"/>
        </w:tabs>
        <w:ind w:left="-567" w:right="-14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0" w:leader="none"/>
        </w:tabs>
        <w:ind w:left="360" w:right="23" w:hanging="207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po navodilih izpolnjen urnik i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0" w:leader="none"/>
        </w:tabs>
        <w:ind w:left="360" w:right="23" w:hanging="207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izpolnjen seznam članov prijavljene skupine</w:t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</w:t>
      </w:r>
    </w:p>
    <w:p>
      <w:pPr>
        <w:pStyle w:val="Normal"/>
        <w:shd w:fill="FFFFFF" w:val="clear"/>
        <w:ind w:right="-424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hd w:fill="FFFFFF" w:val="clear"/>
        <w:ind w:left="-567" w:right="-42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ind w:left="-567" w:right="-42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2F2F2" w:val="clear"/>
        <w:ind w:left="-567" w:right="-424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VII. točka:                                                  IZJAVA o ČLANSTVU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2F2F2" w:val="clear"/>
        <w:ind w:left="-567" w:right="-424" w:hanging="0"/>
        <w:jc w:val="center"/>
        <w:rPr/>
      </w:pPr>
      <w:r>
        <w:rPr>
          <w:rFonts w:cs="Arial" w:ascii="Arial" w:hAnsi="Arial"/>
          <w:iCs/>
          <w:color w:val="000000"/>
        </w:rPr>
        <w:t>(izjavo obvezno izpolnijo in podpišejo samo upravičenci do popusta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</w:rPr>
        <w:t>Izjavljamo, da je v skupini / sekciji najmanj 70% članov, občanov Občine Škofljic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-1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atum: ___________________      Podpis odgovorne osebe:  __________________</w:t>
      </w:r>
    </w:p>
    <w:p>
      <w:pPr>
        <w:pStyle w:val="Normal"/>
        <w:ind w:left="-600" w:right="-16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-600" w:right="-16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-600" w:right="-16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-600" w:right="-16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-600" w:right="-16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hd w:fill="F2F2F2" w:val="clear"/>
        <w:ind w:left="-600" w:right="-42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  točka:             SEZNAM ČLANOV IN OBČINA BIVALIŠČA ČLANOV SKUPINE</w:t>
      </w:r>
    </w:p>
    <w:p>
      <w:pPr>
        <w:pStyle w:val="Normal"/>
        <w:ind w:left="-600" w:right="-168" w:hanging="0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(obvezna priloga)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850"/>
        <w:gridCol w:w="516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Zap. št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 xml:space="preserve">Priimek,  ime, leto rojstva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Občina bivališča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0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0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ind w:left="24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24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dgovorni voditelj / pedagog skupine:   _________________________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footerReference w:type="default" r:id="rId6"/>
      <w:type w:val="nextPage"/>
      <w:pgSz w:w="11906" w:h="16838"/>
      <w:pgMar w:left="1417" w:right="1274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52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skofljica.si" TargetMode="External"/><Relationship Id="rId3" Type="http://schemas.openxmlformats.org/officeDocument/2006/relationships/hyperlink" Target="http://www.skofljica.si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2:00Z</dcterms:created>
  <dc:creator>joze</dc:creator>
  <dc:description/>
  <cp:keywords/>
  <dc:language>en-US</dc:language>
  <cp:lastModifiedBy>Martina Rako</cp:lastModifiedBy>
  <cp:lastPrinted>2013-05-20T09:52:00Z</cp:lastPrinted>
  <dcterms:modified xsi:type="dcterms:W3CDTF">2025-07-03T07:43:00Z</dcterms:modified>
  <cp:revision>26</cp:revision>
  <dc:subject/>
  <dc:title>NAZIV NAJEMNIKA:  ______________________________________________________</dc:title>
</cp:coreProperties>
</file>